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ПАЯЛЬЩИКА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АЗОВОЙ ПАЙК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>УТВЕРЖДАЮ:</w:t>
        <w:tab/>
        <w:t xml:space="preserve"> </w:t>
        <w:tab/>
        <w:tab/>
        <w:t xml:space="preserve">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рофсоюза </w:t>
        <w:tab/>
        <w:tab/>
        <w:tab/>
      </w:r>
      <w:bookmarkStart w:id="0" w:name="OCRUncertain002"/>
      <w:r>
        <w:rPr>
          <w:sz w:val="24"/>
          <w:szCs w:val="24"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2002 г</w:t>
        <w:tab/>
        <w:tab/>
        <w:tab/>
      </w:r>
      <w:bookmarkStart w:id="1" w:name="OCRUncertain005"/>
      <w:r>
        <w:rPr>
          <w:b/>
          <w:sz w:val="24"/>
          <w:szCs w:val="24"/>
          <w:lang w:val="en-US" w:eastAsia="en-US"/>
        </w:rPr>
        <w:t>______________</w:t>
      </w:r>
      <w:bookmarkEnd w:id="1"/>
      <w:r>
        <w:rPr>
          <w:b/>
          <w:sz w:val="24"/>
          <w:szCs w:val="24"/>
        </w:rPr>
        <w:t xml:space="preserve"> 2002 г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 ДЛЯ  ПАЯЛЬЩИКА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АЗОВОЙ ПАЙ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160" w:right="2980" w:hanging="0"/>
        <w:rPr>
          <w:i w:val="false"/>
          <w:i w:val="false"/>
          <w:sz w:val="24"/>
        </w:rPr>
      </w:pPr>
      <w:r>
        <w:rPr>
          <w:i w:val="false"/>
          <w:sz w:val="24"/>
        </w:rPr>
        <w:t>ОБЩИЕ ТРЕБОВАНИЯ БЕЗОПАСНОС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ам в качестве паяльщика газовой пайки  допускаются лица не моложе 18 лет, прошедшие медицинскую комиссию и не имеющие противопоказаний к работе с такими изделиями, обученные и прошедшие проверку знаний в комиссии предприятия, прошедшие инструктаж на рабочем месте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айка мелких изделий сплавами, содержащими свинец, производится при температуре</w:t>
        <w:tab/>
        <w:t>+ 180-350</w:t>
      </w:r>
      <w:r>
        <w:rPr>
          <w:sz w:val="24"/>
          <w:vertAlign w:val="superscript"/>
        </w:rPr>
        <w:t>о</w:t>
      </w:r>
      <w:r>
        <w:rPr>
          <w:sz w:val="24"/>
        </w:rPr>
        <w:t>С вручную с помощью газовой пайки, на автоматах различной конструкции, методом окунания (лужения) и волновой пайк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Для операции пайки используются свинцовые сплавы различных марок. Наиболее распространенные марки – ПОС - 40 (40% олова и 60% свинца) и ПОС – 60 (60% олова и 40% свинца). В качестве  флюса применяют канифоль или канифоль со стеарин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цесс пайки может сопровождаться загрязнением аэрозолями свинца воздушной среды. Может также происходить загрязнение свинцом рабочих поверхностей и кожи рук работающих,  недостаточная освещенность рабочего места,  работа на подмостях, лесах,  лестнице., работа на территории действующего предприят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сонал, занимающийся пайкой должен обеспечиваться спецодеждой и др. СИЗ, согласно отраслевых нор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ботинки кожа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Для рабочих, выполняющих паяльные работы, состав специальных бытовых помещений и их устройство должны приниматься в соответствии СНиП </w:t>
      </w:r>
      <w:r>
        <w:rPr>
          <w:sz w:val="24"/>
          <w:lang w:val="en-US"/>
        </w:rPr>
        <w:t>II</w:t>
      </w:r>
      <w:r>
        <w:rPr>
          <w:sz w:val="24"/>
        </w:rPr>
        <w:t>-МЗ-68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Хранение уличной, домашней и рабочей одежды в гардеробных должно быть раздельны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Кроме умывальной комнаты следует оборудовать умывальниками также комнаты или места, отведенные для курения, комнаты для приема пищи и производственные участки. К умывальникам должна бесперебойно подаваться горячая и холодная вода на протяжении всех смен, во время которых производится пай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 время работы на кабельщика –спайщика могут воздействовать следующие вредные производственные факторы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нфракрасное излучени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ары и аэрозоли свинц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скры, брызги и выбросы расплавленного сплава;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 умывальников независимо от места их расположения следует предусмотреть бачки с 1%-ым раствором уксусной кислоты для предварительного обмывания рук и легко обмываемые переносные емкости для обтирочного материал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аяльные работы должны выполняться рабочими в предусмотренной для этой цели в спецодежд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применением пищи и курением обязательно мытье рук и полоскание полости р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положенную спецодежду, обувь и подготовить другие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 разложить инструмент, приспособления, припо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свободить проходы, рабочее место от посторонних предме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цессе работы паяльщик газовой пайки обязан соблюдать следующие требования безопасности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шланги должны быть защищены от соприкосновения с токоведущими проводами, стальными канатами, нагретыми приборами, масляными  и жирными материалами. Перегибать и переламывать шланги не допускаетс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д зажиганием горелки следует проверить правильность перекрытия вентил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о время перерывов в работе горелка должна быть потушена и вентили на ней перекрыты, перемещаться с зажженной горелкой вне рабочего места не допускаетс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о избежание отравления окисью углерода, а также образования взрывоопасной газовоздушной смеси запрещается подогревать металл горелкой с использованием только ацетилена без кислород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айка изделий проводится после их очистки от грязи, краски, масла и окали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зделия для пайки должны быть закреплены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ах в колодцах разжигать горелку,  устанавливать баллоны с пропаном, разогревать мастику и припой можно только вне колодца. Опускать припой в колодец и разогретую мастику  следует в закрытых сосудах, установленных в ведре, опускаемом на веревке на дно колодц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та в коллекторах проводится по наряду-допуску и наличии письменного заключения об отсутствии в коллекторе взрывоопасных газо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ход в коллектор и выход из него разрешается только через диспетчерское помещение. При необходимости люки коллектора могут открываться только  по разрешению дежурного персонала коллектора. Около открытых люков устанавливают ограждения и выставляют дежурного пока люк откры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ах  газовой горелкой в колодцах через каждые 30 минут работы  горелки следует выходить на поверхность, а колодец провентилировать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использовании газовых баллонов спайщик обязан выполнять следующие требовани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ранение, переноска баллонов должны осуществляться лицами, прошедшими обучение по обращению с ними, перемещение баллонов с газом следует осуществлять на специальных тележках, контейнерах, с навернутыми предохранительными колпакам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хранить баллоны в сухих, проветриваемых помещениях, исключающих доступ посторонних лиц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ыполнении огневых работ, следует выполнять требования нормативных документов, утвержденных  управлением Государственной противопожарной службы МВД  Российской Федерации.</w:t>
      </w:r>
    </w:p>
    <w:p>
      <w:pPr>
        <w:pStyle w:val="Normal"/>
        <w:rPr>
          <w:sz w:val="24"/>
        </w:rPr>
      </w:pP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на участке аварий или ситуаций, которые могут привести к авариям и несчастным случаям, приостановить работы, вывести людей из опасной зоны, отключить используемое в работе оборудование от электросети, принять меры к ликвидации аварии сообщить руководителю работ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ожаре или загорании, немедленно сообщи в пожарную охраны по телефону 01, поставить в известность руководителя работ и приступи к тушению огня первичными средствами пожаротушен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отравлении аэрозолями свинца (головная боль, тошнота, головокружение) пострадавшего необходимо вывести в теплое, хорошо проветриваемое помещение и давать пить теплое молоко. Вызвать скорую медицинскую помощь. При потере сознания давать нюхать нашатырный спирт. Пострадавшего желательно уложить в горизонтальное положение до прибытия скорой медицинской помощ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 пострадавших при травмировании, отравлении, внезапном заболевании необходимо немедленно известить ответственного за производство работ и принять срочные меры для оказания до врачебной медпомощ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вести в порядок рабочее место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Инструмент очистить от пыли, грязи и убрать в отведенное место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Вымыть руки, лицо с мылом, а при возможности принять душ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ообщить лицу ответственному за производство работ о всех недостатках замеченных во время работы и принятых мерах по их устра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exact" w:line="220"/>
      <w:ind w:right="720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6:17:00Z</dcterms:created>
  <dc:creator>Баранов</dc:creator>
  <dc:description/>
  <dc:language>en-US</dc:language>
  <cp:lastModifiedBy>Баранов</cp:lastModifiedBy>
  <cp:lastPrinted>2000-09-11T10:17:00Z</cp:lastPrinted>
  <dcterms:modified xsi:type="dcterms:W3CDTF">2002-09-12T07:07:00Z</dcterms:modified>
  <cp:revision>3</cp:revision>
  <dc:subject/>
  <dc:title>КЛИНСКИЙ «ДРСФ»</dc:title>
</cp:coreProperties>
</file>